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6 год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37/412-П «Об утверждении государственной программы Ульяновской области «Развитие строительства и архитектуры в Ульяновской области» на 2014-2018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 xml:space="preserve">от 11.09.2013 №37/411-П «Об утверждении государственной программы Ульяновской области «Развитие жилищно-коммунального хозяйства </w:t>
        <w:br/>
        <w:t xml:space="preserve">и повышение энергетической эффективности в Ульяновской области» </w:t>
        <w:br/>
        <w:t>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37/419-П «Об утверждении государственной программы Ульяновской области «Развитие транспортной системы Ульяновской области» на 2014-2019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 xml:space="preserve">от 11.09.2013 № 37/416-П «Об утверждении государственной программы Ульяновской области «Развитие физической культуры и спорта </w:t>
        <w:br/>
        <w:t>в Ульяновской области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 37/414-П «Об утверждении государственной программы Ульяновской области «Развитие культуры и сохранение объектов культурного развития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г. № 37/418-П «Об утверждении государственной программы Ульяновской области «Развитие туризма в Ульяновской области» на 2014 - 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 Постановление Правительства Ульяновской области </w:t>
        <w:br/>
        <w:t>от 11.09.2013 № 37/407-П «Об утверждении государственной программы Ульяновской области «Развитие и модернизация образования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 Постановление Правительства Ульяновской области </w:t>
        <w:br/>
        <w:t xml:space="preserve">от 11.09.2013 № 37/406-П «Об утверждении государственной программы Ульяновской области «Развитие здравоохранения в Ульяновской области» </w:t>
        <w:br/>
        <w:t>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г. № 37/408-п «Об утверждении государственной программы Ульяновской области «Социальная поддержка и защита населения Ульяновской области» на 2014-2018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о внесении изменений в Постановление Правительства Ульяновской области от 11.09.2013 № 37/420-П «Об утверждении государственной программы Ульяновской области  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 37/417-П «Об утверждении государственной программы Ульяновской области «Формирование благоприятного инвестиционного климата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08.09.2014 № 22/411-П «Об утверждении государственной программы Ульяновской области «Повышение эффективности управления государственным имуществом Ульяновской области» на 2015-2019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08.09.2014 № 22/412-П «Об утверждении государственной программы Ульяновской области «Управление государственными финансами Ульяновской области» на 2015 - 2019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Закон Ульяновской области от 11 декабря 2015 года № 198-ЗО «Об утверждении Программы управления государственной собственностью Ульяновской областью на 2016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Л.Л.Жари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07-15T17:12:00Z</cp:lastPrinted>
  <dcterms:modified xsi:type="dcterms:W3CDTF">2016-07-15T13:15:00Z</dcterms:modified>
  <cp:revision>12</cp:revision>
  <dc:subject/>
  <dc:title>ПРОЕКТ</dc:title>
</cp:coreProperties>
</file>